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flection for Why is a can a can.</w:t>
      </w:r>
    </w:p>
    <w:p>
      <w:pPr>
        <w:pStyle w:val="Normal"/>
        <w:rPr/>
      </w:pPr>
      <w:r>
        <w:rPr/>
      </w:r>
    </w:p>
    <w:p>
      <w:pPr>
        <w:pStyle w:val="Normal"/>
        <w:widowControl/>
        <w:bidi w:val="0"/>
        <w:spacing w:lineRule="auto" w:line="276" w:before="0" w:after="200"/>
        <w:rPr/>
      </w:pPr>
      <w:r>
        <w:rPr/>
        <w:tab/>
        <w:t>I started with great ideas for this unit and on working on it I found that the sheer volume of material was staggering.   I had to revamp what I was doing.  I want my students to see what happens in industry when measurements are changed either on purpose or on accident.  I will have the students find the surface area and volume of different size cans.  Then I will have the students add to one dimension at a time (the radius and height) to see what happens to the surface area while trying to leave the volume alone.  Then I will have their groups research how cans are made and how they evolved into what they are today.  Once the research is complete they will have to give an oral presentation o f their findings supported by a power present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11:00Z</dcterms:created>
  <dc:creator>ECPS-USER</dc:creator>
  <dc:description/>
  <cp:keywords/>
  <dc:language>en-US</dc:language>
  <cp:lastModifiedBy>ECPS-USER</cp:lastModifiedBy>
  <dcterms:modified xsi:type="dcterms:W3CDTF">2010-04-14T21:21:00Z</dcterms:modified>
  <cp:revision>1</cp:revision>
  <dc:subject/>
  <dc:title/>
</cp:coreProperties>
</file>